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580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608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970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133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049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201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97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732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548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463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059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301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315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587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604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034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455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