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928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696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737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955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5388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824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6708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662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7155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41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605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920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1015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4871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2523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