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111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187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99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510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594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281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586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224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166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341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700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23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245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