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73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9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317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982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32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06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61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60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500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01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402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10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157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79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27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187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40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