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76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81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446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08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3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26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7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07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39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55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85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835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3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85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93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