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858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016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481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944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634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311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290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3404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034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161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621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352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044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