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713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528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58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346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926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6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48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40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655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900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12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8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938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87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759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555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44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