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79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00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84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729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590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200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52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45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511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94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349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723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468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89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1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