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9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15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5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684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19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41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58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060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64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03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6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59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