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308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055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07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463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572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331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998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247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58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992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726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233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420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332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778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819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779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