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977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413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9021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964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7372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1307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0823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1728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023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5686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881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3553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0586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017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576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