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749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384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972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737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822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636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940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631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608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183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222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255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343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