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995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662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773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872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122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213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762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231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121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834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728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584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402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146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351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13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96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