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400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936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42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155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993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825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262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16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50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247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098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762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015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851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221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