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402675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285443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