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923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943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247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005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852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205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207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527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176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766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285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559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774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