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14649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1859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66467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3834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86740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73539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47502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1971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3395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3468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482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9698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14629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11678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9294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22134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7752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