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1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16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8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09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73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00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584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9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1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48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6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93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00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1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63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