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1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935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924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640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221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336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35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57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428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9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37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14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206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