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22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15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4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061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199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4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39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77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05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86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94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0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57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43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39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1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