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309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418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930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562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697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517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330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629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701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3853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38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816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52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439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275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