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71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840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88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373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255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79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51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520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618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80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93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98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