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26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425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279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442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290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5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22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3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13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9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88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568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26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618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02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860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