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162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6564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2779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3893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2044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30517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6575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9171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8432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4608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429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1897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2039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6917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4832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