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71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088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214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085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364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581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040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656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777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89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429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83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971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