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755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607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719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332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222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925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237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17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610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989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288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374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483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000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76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742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857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