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419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664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453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110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489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901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441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762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670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590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972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353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748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278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190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