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824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604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141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73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109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580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874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128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77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009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855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825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345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