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2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689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72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8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35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34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18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24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799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303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34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2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4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022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57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843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