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941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877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638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751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328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434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580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030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075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498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649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104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890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755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108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