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066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765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924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295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34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380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421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38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63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16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881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34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36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