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1475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899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9918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1481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6484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3479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1352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8934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6584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5826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783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774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0395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795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6203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705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7138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