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550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493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869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45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290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866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5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386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241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1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06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624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652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241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052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