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47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644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591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964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051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28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89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943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672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907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466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038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643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