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04325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21989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71141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56640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79972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43270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3852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97662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82737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89018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08000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1629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5102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47922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4007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32456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17429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