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225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97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29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788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832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407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194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070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297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082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07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75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03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547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485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