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83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194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79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542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309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864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885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538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223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459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36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87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37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