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95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702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406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340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391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254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469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569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818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098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774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99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110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113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015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549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397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