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908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951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950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491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022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546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533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863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39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499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189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932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693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265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121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