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09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718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18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260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1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35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922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244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92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204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62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58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751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