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748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195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32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273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160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751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314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32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854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201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801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149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152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288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126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528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622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