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39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26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6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65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977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07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569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11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44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93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713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9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89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4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