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54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230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776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893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23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378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339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649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284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18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982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76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94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