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95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4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986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02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38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00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23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5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2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935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5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75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94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935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9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28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65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