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29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08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800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89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6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18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35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84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88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012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49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62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32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47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