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066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067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902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979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319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114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234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480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900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613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820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224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