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40640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266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1149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4506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1962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5935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5478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3058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9140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7046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375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067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2414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6302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1326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0365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47394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