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29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3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86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56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032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669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00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8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04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08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417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358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68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