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736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8553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7981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2789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9683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500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2504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203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9511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2135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067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784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229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