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328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7977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334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9481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2543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5659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0107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2727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310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5789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676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009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3933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4706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0499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6294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1042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